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rPr>
          <w:rFonts w:ascii="sөũ;Times New Roman" w:hAnsi="sөũ;Times New Roman" w:cs="sөũ;Times New Roman"/>
          <w:color w:val="000000"/>
          <w:sz w:val="36"/>
          <w:szCs w:val="36"/>
        </w:rPr>
      </w:pPr>
      <w:r>
        <w:rPr>
          <w:rFonts w:cs="sөũ;Times New Roman" w:ascii="sөũ;Times New Roman" w:hAnsi="sөũ;Times New Roman"/>
          <w:color w:val="000000"/>
          <w:sz w:val="36"/>
          <w:szCs w:val="36"/>
        </w:rPr>
        <w:t>Cheela 2.0</w:t>
      </w:r>
    </w:p>
    <w:tbl>
      <w:tblPr>
        <w:tblW w:w="5000" w:type="pct"/>
        <w:jc w:val="left"/>
        <w:tblInd w:w="-2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5"/>
        <w:gridCol w:w="1325"/>
        <w:gridCol w:w="1206"/>
        <w:gridCol w:w="715"/>
        <w:gridCol w:w="866"/>
        <w:gridCol w:w="1703"/>
        <w:gridCol w:w="1246"/>
      </w:tblGrid>
      <w:tr>
        <w:trPr/>
        <w:tc>
          <w:tcPr>
            <w:tcW w:w="12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hecksum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7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BIOS</w:t>
            </w:r>
          </w:p>
        </w:tc>
        <w:tc>
          <w:tcPr>
            <w:tcW w:w="170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ource Code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6.zip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8E36DF5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12/14</w:t>
            </w:r>
          </w:p>
        </w:tc>
        <w:tc>
          <w:tcPr>
            <w:tcW w:w="7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7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70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Fix setup screen password garbage issue. </w:t>
            </w:r>
          </w:p>
          <w:p>
            <w:pPr>
              <w:pStyle w:val="Normal"/>
              <w:widowControl/>
              <w:spacing w:before="280" w:after="28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2.Fix WHQL SMBIOS item fail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3.Fix PenrynCPU lag issue.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5.zip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8E43608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12/10</w:t>
            </w:r>
          </w:p>
        </w:tc>
        <w:tc>
          <w:tcPr>
            <w:tcW w:w="7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7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70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Update new camera HardwareID for Suyin and Bison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Update Penryn CPU(CPU Signature 10676h, Revision ID 607h) microcode.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4.zip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8EC5FDB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11/21</w:t>
            </w:r>
          </w:p>
        </w:tc>
        <w:tc>
          <w:tcPr>
            <w:tcW w:w="7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7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70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Fix External VGA/DVI output issue.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3.zip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8F238CC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10/16</w:t>
            </w:r>
          </w:p>
        </w:tc>
        <w:tc>
          <w:tcPr>
            <w:tcW w:w="7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7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70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Fix set South Bridge throttle function not match WMI spec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Update EC to V3.07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2.zip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8F36828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09/29</w:t>
            </w:r>
          </w:p>
        </w:tc>
        <w:tc>
          <w:tcPr>
            <w:tcW w:w="7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6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70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upport Penryn processor in Santa Rosa.</w:t>
              <w:br/>
              <w:t>2. Update PPM code support C6 and Penryn processor.</w:t>
              <w:br/>
              <w:t>3. Update Penryn processor SV Tj,max increased to 105c</w:t>
              <w:br/>
              <w:t>4. Update Penryn CPU(CPU Signature 10671h, Revision ID 106h) microcode.</w:t>
              <w:br/>
              <w:t>5. Clovertown CPU L2 cache size incorrect on post and DMI type7.</w:t>
              <w:br/>
              <w:t xml:space="preserve">6. Update Penryn CPU(CPU Signature 10674h, Revision ID 405h) microcode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7.Update EC to V3.06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7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101.zip</w:t>
              </w:r>
            </w:hyperlink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The BIOS only test Penryn CPU bootleg</w:t>
            </w:r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8F2D3B1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09/11</w:t>
            </w:r>
          </w:p>
        </w:tc>
        <w:tc>
          <w:tcPr>
            <w:tcW w:w="7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5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70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upport Penryn processor in Santa Rosa.</w:t>
              <w:br/>
              <w:t>2. Update PPM code support C6 and Penryn processor.</w:t>
              <w:br/>
              <w:t>3. Update Penryn processor SV Tj,max increased to 105c</w:t>
              <w:br/>
              <w:t>4. Update Penryn CPU(CPU Signature 10671h, Revision ID 106h) microcode.</w:t>
              <w:br/>
              <w:t>5. Clovertown CPU L2 cache size incorrect on post and DMI type7.</w:t>
              <w:br/>
              <w:t>6. Update Penryn CPU(CPU Signature 10674h, Revision ID 405h) microcode.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8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101.zip</w:t>
              </w:r>
            </w:hyperlink>
          </w:p>
        </w:tc>
      </w:tr>
      <w:tr>
        <w:trPr/>
        <w:tc>
          <w:tcPr>
            <w:tcW w:w="12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9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1.zip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058458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09/10</w:t>
            </w:r>
          </w:p>
        </w:tc>
        <w:tc>
          <w:tcPr>
            <w:tcW w:w="7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5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70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 Fix cheela20 4G memory issue.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Add compiler option for Cheela20 when S3 resume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/>
        <w:tc>
          <w:tcPr>
            <w:tcW w:w="124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0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10.zip</w:t>
              </w:r>
            </w:hyperlink>
          </w:p>
        </w:tc>
        <w:tc>
          <w:tcPr>
            <w:tcW w:w="132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055F80</w:t>
            </w:r>
          </w:p>
        </w:tc>
        <w:tc>
          <w:tcPr>
            <w:tcW w:w="120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7/08/31</w:t>
            </w:r>
          </w:p>
        </w:tc>
        <w:tc>
          <w:tcPr>
            <w:tcW w:w="715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V3.05</w:t>
            </w:r>
          </w:p>
        </w:tc>
        <w:tc>
          <w:tcPr>
            <w:tcW w:w="8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170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Replace V109.rom 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Support SST25VF080B flash part</w:t>
            </w:r>
          </w:p>
        </w:tc>
        <w:tc>
          <w:tcPr>
            <w:tcW w:w="124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Cheela_2.0/BIOS/SBIOS/V116.zip" TargetMode="External"/><Relationship Id="rId3" Type="http://schemas.openxmlformats.org/officeDocument/2006/relationships/hyperlink" Target="http://iec1-sw3a/Project/Acer/Cheela_2.0/BIOS/SBIOS/V115.zip" TargetMode="External"/><Relationship Id="rId4" Type="http://schemas.openxmlformats.org/officeDocument/2006/relationships/hyperlink" Target="http://iec1-sw3a/Project/Acer/Cheela_2.0/BIOS/SBIOS/V114.zip" TargetMode="External"/><Relationship Id="rId5" Type="http://schemas.openxmlformats.org/officeDocument/2006/relationships/hyperlink" Target="http://iec1-sw3a/Project/Acer/Cheela_2.0/BIOS/SBIOS/V113.zip" TargetMode="External"/><Relationship Id="rId6" Type="http://schemas.openxmlformats.org/officeDocument/2006/relationships/hyperlink" Target="http://iec1-sw3a/Project/Acer/Cheela_2.0/BIOS/SBIOS/V112.zip" TargetMode="External"/><Relationship Id="rId7" Type="http://schemas.openxmlformats.org/officeDocument/2006/relationships/hyperlink" Target="http://iec1-sw3a/Project/Acer/Cheela_2.0/BIOS/SBIOS/C11101.zip" TargetMode="External"/><Relationship Id="rId8" Type="http://schemas.openxmlformats.org/officeDocument/2006/relationships/hyperlink" Target="../../%5C%5Ciec1-sw3a%5CBackup%5CPhoenix%5C&#26032;&#36039;&#26009;&#22846;%5CMichigan%5CPenrynCPU.zip" TargetMode="External"/><Relationship Id="rId9" Type="http://schemas.openxmlformats.org/officeDocument/2006/relationships/hyperlink" Target="http://iec1-sw3a/Project/Acer/Cheela_2.0/BIOS/SBIOS/V111.zip" TargetMode="External"/><Relationship Id="rId10" Type="http://schemas.openxmlformats.org/officeDocument/2006/relationships/hyperlink" Target="http://iec1-sw3a/Project/Acer/Cheela_2.0/BIOS/SBIOS/V110.zip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2:23:00Z</dcterms:created>
  <dc:creator>IEC940825</dc:creator>
  <dc:description/>
  <cp:keywords/>
  <dc:language>en-US</dc:language>
  <cp:lastModifiedBy>IEC940825</cp:lastModifiedBy>
  <dcterms:modified xsi:type="dcterms:W3CDTF">2008-01-02T02:24:00Z</dcterms:modified>
  <cp:revision>1</cp:revision>
  <dc:subject/>
  <dc:title>Cheela 2</dc:title>
</cp:coreProperties>
</file>